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внесен главой города Нарьян-Мара </w:t>
      </w:r>
    </w:p>
    <w:p>
      <w:pPr>
        <w:pStyle w:val="Normal"/>
        <w:jc w:val="right"/>
        <w:rPr/>
      </w:pPr>
      <w:r>
        <w:rPr/>
        <w:t>(по итогам публичных слушаний от 03.10.2024)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5300" cy="571500"/>
            <wp:effectExtent l="0" t="0" r="0" b="0"/>
            <wp:wrapSquare wrapText="right"/>
            <wp:docPr id="1" name="Герб рабоч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боч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rPr>
          <w:sz w:val="26"/>
          <w:szCs w:val="26"/>
        </w:rPr>
      </w:pPr>
      <w:r>
        <w:rPr>
          <w:sz w:val="26"/>
          <w:szCs w:val="26"/>
        </w:rPr>
        <w:t>СОВЕТ городского округа "Город НАРЬЯН-МАР"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-я сессия </w:t>
      </w:r>
      <w:r>
        <w:rPr>
          <w:b/>
          <w:sz w:val="26"/>
          <w:szCs w:val="26"/>
          <w:lang w:val="en-US"/>
        </w:rPr>
        <w:t>V</w:t>
      </w:r>
      <w:r>
        <w:rPr>
          <w:b/>
          <w:sz w:val="26"/>
          <w:szCs w:val="26"/>
        </w:rPr>
        <w:t xml:space="preserve">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_____________________________________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caps/>
          <w:sz w:val="26"/>
          <w:szCs w:val="26"/>
        </w:rPr>
      </w:pPr>
      <w:r>
        <w:rPr>
          <w:caps/>
          <w:sz w:val="26"/>
          <w:szCs w:val="26"/>
        </w:rPr>
        <w:t>решение</w:t>
      </w:r>
    </w:p>
    <w:p>
      <w:pPr>
        <w:pStyle w:val="Normal"/>
        <w:rPr>
          <w:caps/>
          <w:sz w:val="26"/>
          <w:szCs w:val="26"/>
        </w:rPr>
      </w:pPr>
      <w:r>
        <w:rPr>
          <w:caps/>
          <w:sz w:val="26"/>
          <w:szCs w:val="26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580"/>
      </w:tblGrid>
      <w:tr>
        <w:trPr/>
        <w:tc>
          <w:tcPr>
            <w:tcW w:w="436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внесении изменений в Правила благоустройства территории муниципального образования "Городской округ "Город  Нарьян-Мар" </w:t>
            </w:r>
          </w:p>
        </w:tc>
        <w:tc>
          <w:tcPr>
            <w:tcW w:w="45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06.10.2003 № 131-ФЗ "Об общих принципах организации местного самоуправления в Российской Федерации",</w:t>
      </w:r>
      <w:r>
        <w:rPr/>
        <w:t xml:space="preserve"> </w:t>
      </w:r>
      <w:r>
        <w:rPr>
          <w:sz w:val="26"/>
          <w:szCs w:val="26"/>
        </w:rPr>
        <w:t>Приказом Министерства строительства и жилищно-коммунального хозяйства Российской Федерации от 29.12.2021 №1042/пр "Об утверждении методических рекомендаций по разработке норм и правил по благоустройству территорий муниципальных образований", Уставом муниципального образования "Городской округ "Город Нарьян-Мар" Совет городского округа "Город Нарьян-Мар" РЕШИ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Правила благоустройства территории муниципального образования "Городской округ "Город Нарьян-Мар", утвержденные решением Совета городского округа "Город Нарьян-Мар" от 22.12.2022 № 404-р, следующие изменения:   </w:t>
      </w:r>
    </w:p>
    <w:p>
      <w:pPr>
        <w:pStyle w:val="ConsPlusNormal"/>
        <w:numPr>
          <w:ilvl w:val="1"/>
          <w:numId w:val="4"/>
        </w:numPr>
        <w:ind w:left="0" w:firstLine="72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Часть 2 статьи 3 дополнить пунктом 10 следующего содержания:</w:t>
      </w:r>
    </w:p>
    <w:p>
      <w:pPr>
        <w:pStyle w:val="ConsPlusNormal"/>
        <w:ind w:left="720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10) содержание и эксплуатация автомобильных дорог;"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Часть 2 статьи 3 дополнить пунктом 11 следующего содержания: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11) поддержание надлежащего порядка на территории мест захоронения,           в том числе ведение необходимой документации по захоронениям, сохранность памятников и надмогильных сооружений, обеспечение чистоты и проведение работ по благоустройству.".</w:t>
      </w:r>
    </w:p>
    <w:p>
      <w:pPr>
        <w:pStyle w:val="ConsPlusNormal"/>
        <w:numPr>
          <w:ilvl w:val="1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Часть 3 статьи 3 изложить в следующий редакции: 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"3. Выполнение работ по содержанию территорий общего пользования осуществляются в соответствии с санитарно-эпидемиологическими требованиями               к содержанию территорий городских и сельских поселений, действующих                          на территории Российской Федерации.". 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татью 3 дополнить частью 4 следующего содержания: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4. Содержание и эксплуатация автомобильных дорог.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) текущий и капитальный ремонт, содержание, строительство                                   и реконструкция автомобильных дорог общего пользования, мостов, тротуаров                  и иных транспортных инженерных сооружений в границах муниципального образования (за исключением автомобильных дорог общего пользования, мостов                 и иных транспортных инженерных сооружений федерального значения) осуществляется специализированными организациями в соответствии с муниципальными и государственными программами.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) эксплуатацию, текущий и капитальный ремонт светофоров, дорожных знаков, разметки и иных объектов обеспечения безопасности уличного движения осуществляется специализированными организациями.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) при обслуживании дренажных колодцев необходимо особое внимание уделять осмотрам и очистке, которые следует проводить после обильных дождей             и паводка. На зимний период дренажные колодцы следует осмотреть, очистить                 от иловых скоплений и законсервировать. В весенний период года после расконсервации дренажных колодцев необходимо провести осмотр и очистку дренажа.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4) организациям, в ведении которых находятся подземные сети, следует регулярно следить за тем, чтобы крышки люков коммуникаций всегда находились на уровне дорожного покрытия, содержались постоянно в исправном состоянии                  и закрытыми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Крышки люков, колодцев, расположенных на проезжей части улиц                                и тротуаров, в случае их повреждения или разрушения следует немедленно огородить и в течение 6 часов с момента обнаружения восстановить организациям, в хозяйственном ведении которых находятся коммуникации.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5) остановочные павильоны должны устанавливаться в местах остановок общественного транспорта на площадке с твердыми видами покрытия. Расстояние от края проезжей части до ближайшей конструкции павильона следует устанавливать не менее 3,0 м, расстояние от боковых конструкций павильона до стволов деревьев - не менее 2,0 м. 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садочная зона общественного транспорта должна состоять из следующих элементов: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становочная площадка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садочная площадка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остановочные павильоны со стенками, выполненными из ударопрочного прозрачного материала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скамья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информационная доска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урна для мусора;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- освещение. 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роектирование остановочных пунктов и размещение ограждений остановочных площадок осуществляется в соответствии с отраслевыми стандартами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Уборка и очистка территорий автобусных остановок производится организациями, в обязанность которых входит содержание автомобильных дорог, на которых расположены эти остановки."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Calibri"/>
          <w:sz w:val="26"/>
          <w:szCs w:val="26"/>
          <w:lang w:eastAsia="en-US"/>
        </w:rPr>
        <w:t>Статью 3 дополнить частью 5 следующего содержания:</w:t>
      </w:r>
    </w:p>
    <w:p>
      <w:pPr>
        <w:pStyle w:val="Normal"/>
        <w:ind w:left="720" w:hanging="0"/>
        <w:jc w:val="both"/>
        <w:rPr/>
      </w:pPr>
      <w:r>
        <w:rPr>
          <w:rFonts w:eastAsia="Calibri"/>
          <w:sz w:val="26"/>
          <w:szCs w:val="26"/>
          <w:lang w:eastAsia="en-US"/>
        </w:rPr>
        <w:t>"5. Содержание территории мест захоронения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1) территория мест захоронения должна быть огорожена, у центрального входа на территорию должен быть установлен информационный щит с указанием наименования обслуживающей организации, время посещения территории кладбища и номера контактных телефонов ответственного лица за проведение похоронных мероприятий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2) в обязанности обслуживающей организации входит: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облюдение норм отвода каждого земельного участка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воевременная подготовка могил, захоронение умерших, урн с прахом, подготовка регистрационных знаков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истематическая уборка всей территории кладбища, дорожек общего пользования, проходов и других участков хозяйственного назначения (кроме могил) и своевременный вывоз мусора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предоставление гражданам напрокат инвентаря для ухода за могилой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облюдение установленных норм и правил захоронения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одержание в надлежащем порядке братских могил и могил, находящихся под охраной государства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выполнение прочих требований, предусмотренных действующим законодательством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одержание в исправном состоянии зданий, инженерного оборудования территории кладбища, ее ограды, дорог, площадок и их своевременный ремонт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- уход за зелеными насаждениями на всей территории кладбища, их полив                   и обновление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облюдение пожарной безопасности.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3) граждане, содержащие захоронения на территории кладбища, обязаны: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облюдать общественный порядок и тишину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одержать захоронения в благоустроенном состоянии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складировать мусор и отходы, образующиеся при обустройстве и содержании захоронений, в контейнеры либо в специально отведенных местах;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устанавливать ограды, изготовленные по размерам, согласованным со специализированной организацией, обслуживающей территорию кладбища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4) на территории города Нарьян-Мара запрещается самовольное погребение за пределами отведенных для этого мест.".</w:t>
      </w:r>
    </w:p>
    <w:p>
      <w:pPr>
        <w:pStyle w:val="ConsPlusNormal"/>
        <w:numPr>
          <w:ilvl w:val="1"/>
          <w:numId w:val="4"/>
        </w:numPr>
        <w:ind w:left="142"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Часть 2 статьи 4 дополнить пунктом 8 следующего содержания: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8) препятствовать проведению работ по благоустройству путем размещения объектов имущественного характера и проведению иных работ.".</w:t>
      </w:r>
    </w:p>
    <w:p>
      <w:pPr>
        <w:pStyle w:val="ConsPlusNormal"/>
        <w:numPr>
          <w:ilvl w:val="1"/>
          <w:numId w:val="4"/>
        </w:numPr>
        <w:ind w:left="0"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Часть 2 статьи 4 дополнить пунктом 9</w:t>
      </w:r>
      <w:r>
        <w:rPr/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ледующего содержания: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9) с целью сохранности дорожных покрытий: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 провоз груза волоком;</w:t>
      </w:r>
    </w:p>
    <w:p>
      <w:pPr>
        <w:pStyle w:val="ConsPlusNormal"/>
        <w:ind w:left="142"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сбрасывание при погрузочно-разгрузочных работах на улицах бревен, железных балок, труб, кирпича, других тяжелых предметов и складирование их;</w:t>
      </w:r>
    </w:p>
    <w:p>
      <w:pPr>
        <w:pStyle w:val="ConsPlusNormal"/>
        <w:ind w:left="142"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ерегон по улицам города Нарьян-Мара, имеющим твердое покрытие, машин на гусеничном ходу;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движение и стоянка большегрузного транспорта на внутриквартальных пешеходных дорожках и тротуарах.".</w:t>
      </w:r>
    </w:p>
    <w:p>
      <w:pPr>
        <w:pStyle w:val="Normal"/>
        <w:numPr>
          <w:ilvl w:val="1"/>
          <w:numId w:val="4"/>
        </w:numPr>
        <w:ind w:left="0" w:firstLine="709"/>
        <w:rPr/>
      </w:pPr>
      <w:r>
        <w:rPr>
          <w:rFonts w:eastAsia="Calibri"/>
          <w:sz w:val="26"/>
          <w:szCs w:val="26"/>
          <w:lang w:eastAsia="en-US"/>
        </w:rPr>
        <w:t>Часть 2 статьи 4 дополнить пунктом 10 следующего содержания:</w:t>
      </w:r>
    </w:p>
    <w:p>
      <w:pPr>
        <w:pStyle w:val="ConsPlusNormal"/>
        <w:ind w:left="284" w:firstLine="283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10) на территории мест захоронения: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устанавливать, переделывать и снимать памятники, мемориальные доски                   и другие надмогильные сооружения без уведомления ответственного                                      за благоустройство территории кладбища лица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ортить памятники, оборудование кладбища, засорять территорию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ломать зеленые насаждения, рвать цветы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выгуливать собак, пасти домашних животных;</w:t>
      </w:r>
    </w:p>
    <w:p>
      <w:pPr>
        <w:pStyle w:val="ConsPlusNormal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разводить костры, добывать песок, глину, резать дерн;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въезжать на территорию кладбища на автотранспорте, за исключением инвалидов и престарелых;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  находиться на территории кладбища после его закрытия;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производить раскопку грунта, оставлять запасы строительных и других материалов;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- заниматься коммерческой деятельностью на территории кладбища.".</w:t>
      </w:r>
    </w:p>
    <w:p>
      <w:pPr>
        <w:pStyle w:val="ConsPlusNormal"/>
        <w:numPr>
          <w:ilvl w:val="1"/>
          <w:numId w:val="4"/>
        </w:numPr>
        <w:ind w:left="0" w:firstLine="851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татью 6 изложить в следующей редакции: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Статья 6. Требования к порядку пользования дворовыми и придомовыми территориями многоквартирных домов.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 Пользование размещенными на дворовых и придомовых территориях многоквартирных домов объектами и элементами благоустройства должно осуществляться способами, исключающими: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) засорение, загрязнение дворовых и придомовых территорий многоквартирных домов, а также размещенных на данных территориях элементов благоустройства, в том числе выбрасывание мусора вне урн, контейнеров, бункеров, контейнерных площадок, разлив (выливание) помоев и нечистот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) выброс коммунальных (бытовых) отходов из окон, дверей, с балконов зданий;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) уничтожение и (или) повреждение объектов и элементов благоустройства,   в том числе зеленых насаждений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4) размещение транспортных средств на газонах, цветниках и иных территориях, занятых зелеными насаждениями, на площадках различного функционального назначения, за исключением площадок для стоянки автотранспорта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. На дворовых и придомовых территориях многоквартирных домов города запрещается: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) сжигание мусора, листвы, деревьев, веток, травы, отходов, тары, разведение костров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) использование для стоянки (хранения) транспортных средств проездов, тротуаров и других территорий, препятствующее механизированной уборке территории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) складирование строительных материалов (кроме случаев производства строительных работ), дров, угля, песка, удобрений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4) стоянка разукомплектованных транспортных средств, мототехники, в том числе буранов, снегоходов и прицепов к ним, прицепов к автомобилям, саней, лодок, за исключением специализированных автостоянок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5) мойка транспортных средств вне мест, специально оборудованных для этих целей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6) организация несанкционированных свалок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7) организация несанкционированной торговли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 На озелененных дворовых и придомовых территориях многоквартирных домов наряду с запретами, установленными частью 2 настоящей статьи, запрещается: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) сбрасывать снег и лед с крыш на участки, занятые деревьями                                   и кустарниками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2) сметать листья в дорожные лотки в период массового листопада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3) посыпать реагентами проезды, тротуары, а также посыпать ядохимикатами корни растений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4) подвешивать на деревья гамаки, качели, турники, веревки для сушки белья, иные конструкции и приспособления для бытового и ритуального назначения, крепить на деревья указатели направления движения к объектам, афиши, объявления, агитационные материалы, технические конструкции, средства информационного обеспечения участников дорожного движения, оттяжки от столбов, заборов, рекламных щитов, электропроводов, ламп, колючих ограждений, забивать в стволы деревьев гвозди, прикреплять электропровода, колючую проволоку и другие ограждения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5) разводить костры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6) засорять газоны, цветники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7) производить строительные и ремонтные работы без ограждения насаждений, гарантирующего их защиту от повреждения;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8) осуществлять выпас, выгул домашних животных в местах,                                       не предназначенных для этого озелененных территориях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9) обнажать корни деревьев на расстоянии ближе 1,5 м от ствола и засыпать шейки деревьев землей или строительным мусором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0) добывать из деревьев сок, смолу, делать надрезы, надписи и наносить другие механические повреждения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1) производить самовольный снос (вырубку) формовку и пересадку зеленых насаждений;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2) кататься на лыжах, санках, велосипедах, иных средствах передвижения                    на территориях зеленых насаждений."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части 2 статьи 8 слова "по согласованию с Администрацией города               в порядке, установленном постановлением Администрации города" заменить словами "в порядке, установленном федеральным законодательством,".</w:t>
      </w:r>
    </w:p>
    <w:p>
      <w:pPr>
        <w:pStyle w:val="Normal"/>
        <w:numPr>
          <w:ilvl w:val="1"/>
          <w:numId w:val="4"/>
        </w:numPr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части 1 статьи 18 слово "(летнее)" исключить.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Часть 3 статьи 19 изложить в следующей редакции: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3. Размещение, обустройство и эксплуатация объектов сезонной торговли осуществляется в соответствии с правилами, установленными Администрацией города.".</w:t>
      </w:r>
    </w:p>
    <w:p>
      <w:pPr>
        <w:pStyle w:val="Normal"/>
        <w:numPr>
          <w:ilvl w:val="1"/>
          <w:numId w:val="4"/>
        </w:numPr>
        <w:ind w:left="0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ункт 3 части 1 статьи 23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"3) окрашивать (при наличии дефектов лакокрасочного покрытия более 30% общей площади, но не реже одного раза в год) объекты и элементы благоустройства, выполнять иные требования, установленные настоящими Правилами.".</w:t>
      </w:r>
    </w:p>
    <w:p>
      <w:pPr>
        <w:pStyle w:val="ConsPlusNormal"/>
        <w:numPr>
          <w:ilvl w:val="1"/>
          <w:numId w:val="4"/>
        </w:numPr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части 4 статьи 23 слово "незамедлительно" заменить словами                    "в течение 3 месяцев со дня обнаружения повреждений отдельных элементов благоустройства".</w:t>
      </w:r>
    </w:p>
    <w:p>
      <w:pPr>
        <w:pStyle w:val="Normal"/>
        <w:numPr>
          <w:ilvl w:val="1"/>
          <w:numId w:val="4"/>
        </w:numPr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части 5 статьи 23 слова "главой 10" заменить словами "главой 12".</w:t>
      </w:r>
    </w:p>
    <w:p>
      <w:pPr>
        <w:pStyle w:val="Normal"/>
        <w:numPr>
          <w:ilvl w:val="1"/>
          <w:numId w:val="4"/>
        </w:numPr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Часть 6 статьи 30 дополнить пунктом 5 следующего содержания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"5) при выполнении мероприятий, предусмотренных региональной программой "Газификация жилищно-коммунального хозяйства, промышленных и иных организаций Ненецкого автономного округа на 2022 - 2031 годы"."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eastAsia="Calibri"/>
          <w:sz w:val="26"/>
          <w:szCs w:val="26"/>
          <w:lang w:eastAsia="en-US"/>
        </w:rPr>
        <w:t>Пункт 2 части 8 статьи 30 изложить в следующей редакци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"2) жилищно-эксплуатационной организацией - на внутридомовых территориях многоэтажной жилой застройки.".</w:t>
      </w:r>
    </w:p>
    <w:p>
      <w:pPr>
        <w:pStyle w:val="Normal"/>
        <w:numPr>
          <w:ilvl w:val="1"/>
          <w:numId w:val="4"/>
        </w:numPr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Часть 7 статьи 31 исключить.</w:t>
      </w:r>
    </w:p>
    <w:p>
      <w:pPr>
        <w:pStyle w:val="Normal"/>
        <w:numPr>
          <w:ilvl w:val="1"/>
          <w:numId w:val="4"/>
        </w:numPr>
        <w:ind w:left="0" w:firstLine="720"/>
        <w:jc w:val="both"/>
        <w:rPr/>
      </w:pPr>
      <w:r>
        <w:rPr>
          <w:rFonts w:eastAsia="Calibri"/>
          <w:sz w:val="26"/>
          <w:szCs w:val="26"/>
          <w:lang w:eastAsia="en-US"/>
        </w:rPr>
        <w:t>Главу 5 считать главой 7 и ее наименование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"Глава 7. РАЗМЕЩЕНИЕ ИНФОРМАЦИИ НА ТЕРРИТОРИИ ГОРОДА, В ТОМ ЧИСЛЕ УСТАНОВКА ЗНАКОВ АДРЕСАЦИИ, ВЫВЕСОК".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у 6 считать главой 8 и ее наименование изложить в следующей редакции: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"Глава 8. РАЗМЕЩЕНИЕ И СОДЕРЖАНИЕ ДЕТСКИХ ИГРОВЫХ И СПОРТИВНЫХ ПЛОЩАДОК, ПЛОЩАДОК ДЛЯ ВЫГУЛА СОБАК, ПАРКОВОК (ПАРКОВОЧНЫХ МЕСТ), МАЛЫХ АРХИТЕКТУРНЫХ ФОРМ". </w:t>
      </w:r>
    </w:p>
    <w:p>
      <w:pPr>
        <w:pStyle w:val="Normal"/>
        <w:numPr>
          <w:ilvl w:val="1"/>
          <w:numId w:val="4"/>
        </w:numPr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татью 37 дополнить частью 4 следующего содержания:</w:t>
      </w:r>
    </w:p>
    <w:p>
      <w:pPr>
        <w:pStyle w:val="Normal"/>
        <w:ind w:left="720" w:hanging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"4. Информирование посетителей детской игровой площадки.</w:t>
      </w:r>
    </w:p>
    <w:p>
      <w:pPr>
        <w:pStyle w:val="Normal"/>
        <w:ind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ерритория детской игровой площадки должна быть огорожена,                                   у центрального входа на территорию должен быть установлен информационный щит с указанием наименования обслуживающей организации, номера контактных телефонов ответственного лица за содержание игровой зоны и игровых элементов, правила и возрастные требования при пользовании оборудованием, номера телефонов службы спасения, скорой помощи.".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статье 41 слова "главой 8" заменить словами "главой 10".</w:t>
      </w:r>
    </w:p>
    <w:p>
      <w:pPr>
        <w:pStyle w:val="ConsPlusNormal"/>
        <w:numPr>
          <w:ilvl w:val="1"/>
          <w:numId w:val="4"/>
        </w:numPr>
        <w:ind w:left="0" w:firstLine="72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у 7 считать главой 9 и ее наименование изложить                              в следующей редакции: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Глава 9. ОБУСТРОЙСТВО ТЕРРИТОРИИ ГОРОДА В ЦЕЛЯХ ОБЕСПЕЧЕНИЯ БЕСПРЕПЯТСТВЕННОГО ПЕРЕДВИЖЕНИЯ ПО УКАЗАННОЙ ТЕРРИТОРИИ ИНВАЛИДОВ И ДРУГИХ МАЛОМОБИЛЬНЫХ ГРУПП НАСЕЛЕНИЯ".</w:t>
      </w:r>
    </w:p>
    <w:p>
      <w:pPr>
        <w:pStyle w:val="Normal"/>
        <w:numPr>
          <w:ilvl w:val="1"/>
          <w:numId w:val="4"/>
        </w:numPr>
        <w:ind w:left="0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В части 5 статьи 48 слова "На каждой стоянке (остановке) транспортных средств" заменить словами "На всех парковках общего пользования".</w:t>
      </w:r>
    </w:p>
    <w:p>
      <w:pPr>
        <w:pStyle w:val="Normal"/>
        <w:numPr>
          <w:ilvl w:val="1"/>
          <w:numId w:val="4"/>
        </w:numPr>
        <w:ind w:left="0" w:firstLine="720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Главу 8 считать главой 10 и ее наименование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6"/>
          <w:szCs w:val="26"/>
          <w:lang w:eastAsia="en-US"/>
        </w:rPr>
        <w:t>"Глава 10. УБОРКА ТЕРРИТОРИИ ГОРОДА, В ТОМ ЧИСЛЕ В ЗИМНИЙ ПЕРИОД".</w:t>
      </w:r>
    </w:p>
    <w:p>
      <w:pPr>
        <w:pStyle w:val="ConsPlusNormal"/>
        <w:numPr>
          <w:ilvl w:val="1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Часть 1 статьи 50 дополнить абзацем вторым следующего содержания: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Места складирования снега определяются Администрацией города Нарьян-Мара.".</w:t>
      </w:r>
    </w:p>
    <w:p>
      <w:pPr>
        <w:pStyle w:val="ConsPlusNormal"/>
        <w:numPr>
          <w:ilvl w:val="1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Наименование статьи 57 изложить в следующей редакции: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"Статья 57. Требования к сбору твердых коммунальных отходов и жидких бытовых отходов, отходов производства и потребления". 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Часть 3 статьи 57 изложить в следующей редакции:</w:t>
      </w:r>
    </w:p>
    <w:p>
      <w:pPr>
        <w:pStyle w:val="ConsPlusNormal"/>
        <w:ind w:left="142"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3. Размещение твердых коммунальных отходов, отходов производства                       и потребления в местах, не предназначенных для этого, запрещается.</w:t>
      </w:r>
    </w:p>
    <w:p>
      <w:pPr>
        <w:pStyle w:val="ConsPlusNormal"/>
        <w:ind w:left="142"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Лиц, разместивших твердые коммунальные отходы, жидкие бытовые отходы, отходы производства и потребления в местах, не внесенных в реестр мест (площадок), следует обязать провести уборку и очистку данной территории, а при необходимости - рекультивацию земельного участка.</w:t>
      </w:r>
    </w:p>
    <w:p>
      <w:pPr>
        <w:pStyle w:val="ConsPlusNormal"/>
        <w:ind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случае невозможности установления лиц, разместивших отходы,                            не внесенных в реестр мест (площадок), удаление и рекультивация территорий свалок производятся за счет лиц, обязанных обеспечивать уборку данной территорий в соответствии с частью 1 статьи 3 настоящих Правил.".</w:t>
      </w:r>
    </w:p>
    <w:p>
      <w:pPr>
        <w:pStyle w:val="ConsPlusNormal"/>
        <w:numPr>
          <w:ilvl w:val="1"/>
          <w:numId w:val="4"/>
        </w:numPr>
        <w:ind w:left="0" w:firstLine="70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В части 4 статьи 57 слова "Лицами, ответственными за организацию                 и содержание мест (площадок) накопления твердых коммунальных отходов (если иное лицо не назначено в соответствии с договором на оказание услуг                                  по обращению с твердыми коммунальными отходами)," заменить словами "Лицами, ответственными за организацию и содержание мест (площадок) накопления твердых коммунальных отходов (если иное лицо не назначено в соответствии с договором на оказание услуг по обращению с твердыми коммунальными отходами) и мест сбора  жидких бытовых отходов в не канализованных домовладений,".</w:t>
      </w:r>
    </w:p>
    <w:p>
      <w:pPr>
        <w:pStyle w:val="ConsPlusNormal"/>
        <w:numPr>
          <w:ilvl w:val="1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ункт 2 части 5 статьи 57 изложить в следующей редакции: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2) сжигание твердых коммунальных отходов, отходов производства      потребления в контейнерах, бункерах;".</w:t>
      </w:r>
    </w:p>
    <w:p>
      <w:pPr>
        <w:pStyle w:val="ConsPlusNormal"/>
        <w:numPr>
          <w:ilvl w:val="1"/>
          <w:numId w:val="4"/>
        </w:numPr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татью 57 дополнить частью 8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8.  Срок временного накопления несортированных ТКО определяется исходя         из среднесуточной температуры наружного воздуха в течение 3-х суток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люс 5 °C и выше - не более 1 суток;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люс 4 °C и ниже - не более 3 суток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Хозяйствующий субъект, осуществляющий деятельность по сбору                              и транспортированию КГО, обеспечивает вывоз КГО по мере его накопления, но не реже 1 раза в 10 суток при температуре наружного воздуха плюс 4 °C и ниже, а при температуре плюс 5 °C и выше - не реже 1 раза в 7 суток.".</w:t>
      </w:r>
    </w:p>
    <w:p>
      <w:pPr>
        <w:pStyle w:val="ConsPlusNormal"/>
        <w:numPr>
          <w:ilvl w:val="1"/>
          <w:numId w:val="4"/>
        </w:numPr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Главу 9 считать главой 11 и ее наименование изложить в следующей редакции: </w:t>
      </w:r>
    </w:p>
    <w:p>
      <w:pPr>
        <w:pStyle w:val="ConsPlusNormal"/>
        <w:ind w:left="709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Глава 11. ОРГАНИЗАЦИЯ СТОКОВ ЛИВНЕВЫХ ВОД".</w:t>
      </w:r>
    </w:p>
    <w:p>
      <w:pPr>
        <w:pStyle w:val="ConsPlusNormal"/>
        <w:numPr>
          <w:ilvl w:val="1"/>
          <w:numId w:val="4"/>
        </w:numPr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татью 63 дополнить частью 4 следующего содержания: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4. Проведение санитарной очистки канав, труб, дренажей, предназначенных для отвода ливневых вод, от мусора один раз весной (после схода снега) и далее по мере накопления.".</w:t>
      </w:r>
    </w:p>
    <w:p>
      <w:pPr>
        <w:pStyle w:val="ConsPlusNormal"/>
        <w:numPr>
          <w:ilvl w:val="1"/>
          <w:numId w:val="4"/>
        </w:numPr>
        <w:ind w:left="0"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у 10 считать главой 12 и ее наименование изложить в следующей редакции:</w:t>
      </w:r>
    </w:p>
    <w:p>
      <w:pPr>
        <w:pStyle w:val="ConsPlusNormal"/>
        <w:ind w:left="709" w:hanging="0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Глава 12. ПОРЯДОК НА ПРОИЗВОДСТВО ЗЕМЛЯНЫХ РАБОТ".</w:t>
      </w:r>
    </w:p>
    <w:p>
      <w:pPr>
        <w:pStyle w:val="ConsPlusNormal"/>
        <w:ind w:left="284" w:firstLine="425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35. Часть 2 статьи 64 изложить в следующей редакции:</w:t>
      </w:r>
    </w:p>
    <w:p>
      <w:pPr>
        <w:pStyle w:val="ConsPlusNormal"/>
        <w:ind w:left="142"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2. Земляные работы производятся при наличии письменного разрешения (ордера) на производство земляных работ, выданного Администрацией города, за исключением производства земляных работ при реализации проекта по строительству (реконструкции) объекта капитального строительства, в том числе линейного объекта.".</w:t>
      </w:r>
    </w:p>
    <w:p>
      <w:pPr>
        <w:pStyle w:val="ConsPlusNormal"/>
        <w:numPr>
          <w:ilvl w:val="1"/>
          <w:numId w:val="3"/>
        </w:numPr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Статью 65 изложить в следующей редакции: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Статья 65. Разрешение (ордер) на производство земляных работ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 Земляные работы должны проводиться на основании разрешения (ордера) на производство земляных работ, выданного Администрацией города.</w:t>
      </w:r>
    </w:p>
    <w:p>
      <w:pPr>
        <w:pStyle w:val="ConsPlusNormal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Порядок выдачи, продления, внесения изменений, закрытия разрешения (ордера) на производство земляных работ осуществляется в соответствии                                 с Административным регламентом по предоставлению муниципальной услуги "Выдача разрешений (ордеров) на производство земляных работ", утвержденным постановлением Администрации города.".</w:t>
      </w:r>
    </w:p>
    <w:p>
      <w:pPr>
        <w:pStyle w:val="ConsPlusNormal"/>
        <w:numPr>
          <w:ilvl w:val="1"/>
          <w:numId w:val="3"/>
        </w:numPr>
        <w:ind w:left="142" w:firstLine="57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Главу 11 считать главой 13 и ее наименование изложить в следующей редакции: </w:t>
      </w:r>
    </w:p>
    <w:p>
      <w:pPr>
        <w:pStyle w:val="ConsPlusNormal"/>
        <w:ind w:left="142" w:firstLine="566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Глава 13. УЧАСТИЕ ГРАЖДАН, В ТОМ ЧИСЛЕ ФИНАНСОВОЕ, СОБСТВЕННИКОВ И (ИЛИ) ИНЫХ ЗАКОННЫХ ВЛАДЕЛЬЦЕВ ЗДАНИЙ, СТРОЕНИЙ, СООРУЖЕНИЙ, ЗЕМЕЛЬНЫХ УЧАСТКОВ (ЗА ИСКЛЮЧЕНИЕМ СОБСТВЕННИКОВ И (ИЛИ) ИНЫХ ЗАКОННЫХ ВЛАДЕЛЬЦЕВ ПОМЕЩЕНИЙ В МНОГОКВАРТИРНЫХ ДОМАХ, ЗЕМЕЛЬНЫЕ УЧАСТКИ ПОД КОТОРЫМИ НЕ ОБРАЗОВАНЫ ИЛИ ОБРАЗОВАНЫ ПО ГРАНИЦАМ ДОМОВ)                                     В СОДЕРЖАНИИ ПРИЛЕГАЮЩИХ ТЕРРИТОРИЙ".</w:t>
      </w:r>
    </w:p>
    <w:p>
      <w:pPr>
        <w:pStyle w:val="ConsPlusNormal"/>
        <w:numPr>
          <w:ilvl w:val="1"/>
          <w:numId w:val="3"/>
        </w:numPr>
        <w:ind w:left="0" w:firstLine="720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Главу 12 считать главой 14 и ее наименование изложить                                 в следующей редакции:</w:t>
      </w:r>
    </w:p>
    <w:p>
      <w:pPr>
        <w:pStyle w:val="ConsPlusNormal"/>
        <w:ind w:firstLine="69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"Глава 14. ПРАЗДНИЧНОЕ ОФОРМЛЕНИЕ ТЕРРИТОРИИ ГОРОДА". </w:t>
      </w:r>
    </w:p>
    <w:p>
      <w:pPr>
        <w:pStyle w:val="ConsPlusNormal"/>
        <w:numPr>
          <w:ilvl w:val="1"/>
          <w:numId w:val="3"/>
        </w:numPr>
        <w:ind w:left="0" w:firstLine="698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Главу 13 считать главой 15 и ее наименование изложить в следующей редакции: </w:t>
      </w:r>
    </w:p>
    <w:p>
      <w:pPr>
        <w:pStyle w:val="ConsPlusNormal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"Глава 15. ПОРЯДОК УЧАСТИЯ ГРАЖДАН И ОРГАНИЗАЦИЙ                                В МЕРОПРИЯТИЯХ ПО БЛАГОУСТРОЙСТВУ ГОРОДА"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2. Настоящее решение вступает в силу после его официального опубликования.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953"/>
      </w:tblGrid>
      <w:tr>
        <w:trPr/>
        <w:tc>
          <w:tcPr>
            <w:tcW w:w="4395" w:type="dxa"/>
            <w:tcBorders/>
          </w:tcPr>
          <w:p>
            <w:pPr>
              <w:pStyle w:val="Normal"/>
              <w:autoSpaceDE w:val="false"/>
              <w:ind w:left="60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лава городского округа</w:t>
            </w:r>
          </w:p>
          <w:p>
            <w:pPr>
              <w:pStyle w:val="Normal"/>
              <w:autoSpaceDE w:val="false"/>
              <w:ind w:left="60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"Город Нарьян-Мар"</w:t>
            </w:r>
          </w:p>
          <w:p>
            <w:pPr>
              <w:pStyle w:val="Normal"/>
              <w:ind w:left="60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601" w:hanging="0"/>
              <w:rPr/>
            </w:pPr>
            <w:r>
              <w:rPr>
                <w:b/>
                <w:sz w:val="26"/>
                <w:szCs w:val="26"/>
              </w:rPr>
              <w:t>_________________О.О. Белак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601" w:hanging="0"/>
              <w:rPr/>
            </w:pPr>
            <w:r>
              <w:rPr>
                <w:b/>
                <w:sz w:val="26"/>
                <w:szCs w:val="26"/>
              </w:rPr>
              <w:t>Председатель Совета городского округа "Город Нарьян-Мар"</w:t>
            </w:r>
          </w:p>
          <w:p>
            <w:pPr>
              <w:pStyle w:val="Normal"/>
              <w:ind w:left="60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left="601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_И.Н. Соколо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Нарьян-Ма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 2024 года</w:t>
      </w:r>
    </w:p>
    <w:p>
      <w:pPr>
        <w:pStyle w:val="Normal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____-р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autoSpaceDE w:val="false"/>
        <w:jc w:val="right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/>
          <w:sz w:val="26"/>
          <w:szCs w:val="26"/>
          <w:lang w:eastAsia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36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Calibri" w:hAnsi="Calibri" w:eastAsia="Calibri" w:cs="Calibri"/>
    </w:rPr>
  </w:style>
  <w:style w:type="character" w:styleId="Style15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earchresult">
    <w:name w:val="search_result"/>
    <w:basedOn w:val="Style10"/>
    <w:qFormat/>
    <w:rPr/>
  </w:style>
  <w:style w:type="character" w:styleId="Bxmessengerajax">
    <w:name w:val="bx-messenger-ajax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55" w:hanging="0"/>
      <w:jc w:val="both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autoSpaceDE w:val="false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sz w:val="20"/>
      <w:szCs w:val="20"/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color w:val="000000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Empty">
    <w:name w:val="empty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12:10:00Z</dcterms:created>
  <dc:creator>Администрация</dc:creator>
  <dc:description/>
  <cp:keywords/>
  <dc:language>en-US</dc:language>
  <cp:lastModifiedBy>Бочкина Инна Сергеевна</cp:lastModifiedBy>
  <cp:lastPrinted>2022-10-21T11:47:00Z</cp:lastPrinted>
  <dcterms:modified xsi:type="dcterms:W3CDTF">2024-10-23T12:10:00Z</dcterms:modified>
  <cp:revision>2</cp:revision>
  <dc:subject/>
  <dc:title/>
</cp:coreProperties>
</file>