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несен главой города Нарьян-Ма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571500"/>
            <wp:effectExtent l="0" t="0" r="0" b="0"/>
            <wp:wrapSquare wrapText="right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aps/>
        </w:rPr>
      </w:pPr>
      <w:r>
        <w:rPr>
          <w:caps/>
        </w:rPr>
        <w:t>реш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4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ind w:right="318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 "Об утверждении Правил сноса (вырубки), формовки, пересадки зеленых насаждений, расположенных на территории муниципального образования "Городской округ "Город Нарьян-Мар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Лес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10.01.2002                № 7-ФЗ "Об охране окружающей среды", постановлением Правительства Российской Федерации от 29.12.2018 № 1730 "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", решением Совета городского округа "Город Нарьян-Мар" от 22.12.2022 № 404-р "Об утверждении Правил благоустройства территории муниципального образования "Городской округ  "Город Нарьян-Мар", Совет городского округа "Город Нарьян-Мар" РЕШИ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городского округа "Город Нарьян-Мар"                       от 23.06.2017 № 410-р (в редакции решения от 21.03.2019 № 608-р) "Об утверждении Правил сноса (вырубки), формовки, пересадки зеленых насаждений, расположенных на территории муниципального образования "Городской округ "Город Нарьян-Мар" следующее измен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еамбулу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"В соответствии с Лес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10.01.2002            № 7-ФЗ "Об охране окружающей среды", постановлением Правительства Российской Федерации от 29.12.2018 № 1730 "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", решением Совета городского округа "Город Нарьян-Мар" от 22.12.2022 № 404-р "Об утверждении                        Правил благоустройства территории муниципального образования "Городской округ "Город Нарьян-Мар", Совет городского округа "Город Нарьян-Мар" РЕШИЛ:"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равила сноса (вырубки), формовки, пересадки зеленых насаждений, расположенных на территории муниципального образования "Городской округ "Город Нарьян-Мар", утвержденные решением Совета городского округа "Город Нарьян-Мар" от 23.06.2017 № 410-р (в редакции решения                            от 21.03.2019 № 608-р),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ункт 1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1.1. Настоящие Правила сноса (вырубки), формовки, пересадки зеленых насаждений, расположенных на территории муниципального образования "Городской округ "Город Нарьян-Мар" (далее - Правила), разработаны                              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10.01.2002 № 7-ФЗ "Об охране окружающей среды", постановлением Правительства Российской Федерации от 29.12.2018 № 1730                 "Об утверждении особенностей возмещения вреда, причиненного лесам                             и находящимся в них природным объектам вследствие нарушения лесного законодательства", решением Совета городского округа "Город Нарьян-Мар"                   от 22.12.2022 № 404-р "Об утверждении Правил благоустройства территории муниципального образования "Городской округ "Город Нарьян-Мар".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абзаце первом пункта 2.3 слова "Администрацию МО" заменить словами "Администрацию муниципального образования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ункт 2.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2.4. Заявление и приложенные к нему документы рассматриваются в срок             не превышающий тридцати рабочих дней со дня их поступления.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ункт 2.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"2.5. Для выдачи разрешения в Администрации в течение пяти рабочих дней со дня поступления заявления создается Комиссия, которая осуществляет обследование зеленых насаждений, подлежащих сносу (вырубке), формовке, пересадке, и осуществляет подсчет количества таких зеленых насаж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состав Комиссии утверждается распоряжением главы муниципального образования "Городской округ "Город Нарьян-Мар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зеленых насаждений, подлежащих сносу (вырубке), формовке, пересадке, подсчет количества таких зеленых насаждений осуществляется Комиссией в течение пяти рабочих дней со дня формирования Комиссии.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5. Пункт 2.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2.7. По результатам обследования зеленых насаждений, подлежащих сносу (вырубке), формовке, пересадке, Комиссия в течение пятнадцати рабочих дней со дня обследования составля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кт обследования зеленых насаждений, расположенных на территории муниципального образования "Городской округ "Город Нарьян-Мар" (приложение 3 к Правилам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 обследования зеленых насаждений, расположенных на территории муниципального образования "Городской округ "Город Нарьян-Мар" (далее - Акт), должен содержать расчет восстановительной стоимости зеленых насаждений, реквизиты для оплаты восстановительной стоимости и сумму к оплат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тную ведомость (приложение 4 к Правилам).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абзаце втором пункта 2.8 слово "акта" заменить словом "Акта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Абзац первый пункта 2.9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"2.9. Заявитель в течение пяти рабочих дней со дня получения Акта подписывает и возвращает подписанный экземпляр Акта в Администрацию.                В этот же срок заявитель уплачивает восстановительную стоимость зеленых насаждений в размере, указанном в Акте.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8. Пункт 2.9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2.10. Разрешение выдается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течение двух рабочих дней со дня предоставления заявителем в Администрацию платежного документа с отметкой банка плательщика, подтверждающего оплату восстановительной стоимости зеле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течение трех рабочих дней со дня извещения Администрации заявителем об оплате восстановительной стоимости зеле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данном случае разрешение выдается при наличии выписки из лицевого счета администратора доходов бюджета, подтверждающей оплату восстановительной стоимости зеленых насаждений заявителем.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В пункте 3.3 слово "акта" заменить словом "Акта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В пункте 4.1 слова "Администраций МО" заменить словами "Администрации муниципального образования"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11. Пункт 4.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"4.3. Восстановительная стоимость при сносе (вырубке), формовке, пересадке зеленых насаждений не взима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и ремонте, реконструкции, строительстве объектов, подготовки территории к строительству, проведении работ по благоустройству с привлечением бюджетных средств муниципального образования "Городской округ "Город         Нарьян-Мар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 реконструкции зеленых насаждений (комплексе работ, предусматривающих полную или частичную замену компонентов зеленых насаждений без изменения их правового статуса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 сносе больных и усохших зеле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и аварийных ситуациях, требующих безотлагательного проведения ремонтных работ на объектах инженерного благоустройства, объектах капиталь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) при выполнении мероприятий, предусмотренных региональной программой "Газификация жилищно-коммунального хозяйства, промышленных и иных организаций Ненецкого автономного округа на 2022 - 2031 годы".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В пункте 5.3 слова "бюджет МО" заменить словами "бюджет муниципального образования"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В пункте 6.1 слова "В течение 5 рабочих дней" заменить словами                      "В течение пяти рабочих дней"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2"/>
              <w:gridCol w:w="4552"/>
            </w:tblGrid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autoSpaceDE w:val="false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Глава городского округа</w:t>
                  </w:r>
                </w:p>
                <w:p>
                  <w:pPr>
                    <w:pStyle w:val="Normal"/>
                    <w:autoSpaceDE w:val="false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"Город Нарьян-Мар"</w:t>
                  </w:r>
                </w:p>
                <w:p>
                  <w:pPr>
                    <w:pStyle w:val="Normal"/>
                    <w:autoSpaceDE w:val="false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____________________О.О. Белак</w:t>
                  </w:r>
                </w:p>
              </w:tc>
              <w:tc>
                <w:tcPr>
                  <w:tcW w:w="45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Председатель Совета город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округа "Город Нарьян-Мар"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6"/>
                    </w:rPr>
                    <w:t>_________________Ю.И. Суськи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3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>__________ 2024 года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-р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5" w:hanging="0"/>
      <w:jc w:val="both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autoSpaceDE w:val="fals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8:00Z</dcterms:created>
  <dc:creator>Администрация</dc:creator>
  <dc:description/>
  <cp:keywords/>
  <dc:language>en-US</dc:language>
  <cp:lastModifiedBy>Бочкина Инна Сергеевна</cp:lastModifiedBy>
  <cp:lastPrinted>2024-04-24T11:06:00Z</cp:lastPrinted>
  <dcterms:modified xsi:type="dcterms:W3CDTF">2024-04-27T07:46:00Z</dcterms:modified>
  <cp:revision>25</cp:revision>
  <dc:subject/>
  <dc:title> </dc:title>
</cp:coreProperties>
</file>