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Проект внесен </w:t>
      </w:r>
    </w:p>
    <w:p>
      <w:pPr>
        <w:pStyle w:val="Normal"/>
        <w:jc w:val="right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председателем Совета городского округа </w:t>
      </w:r>
    </w:p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"Город Нарьян-Мар"</w:t>
      </w:r>
    </w:p>
    <w:p>
      <w:pPr>
        <w:pStyle w:val="Normal"/>
        <w:ind w:left="4248" w:firstLine="708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  <w:sz w:val="26"/>
          <w:szCs w:val="26"/>
        </w:rPr>
        <w:t>О внесении изменений в Положение "О статусе лиц, замещающих выборные должности местного самоуправления муниципального образования "Городской округ "Город Нарьян-Мар"</w:t>
      </w:r>
    </w:p>
    <w:p>
      <w:pPr>
        <w:pStyle w:val="Normal"/>
        <w:ind w:right="4818" w:hanging="0"/>
        <w:jc w:val="both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</w:r>
      <w:r>
        <w:rPr>
          <w:sz w:val="26"/>
          <w:szCs w:val="26"/>
        </w:rPr>
        <w:t>, Уставом муниципального образования "Городской округ "Город Нарьян-Мар" Совет городского округа "Город Нарьян-Мар" РЕШИЛ</w:t>
      </w:r>
      <w:r>
        <w:rPr>
          <w:bCs/>
          <w:sz w:val="26"/>
          <w:szCs w:val="26"/>
        </w:rPr>
        <w:t>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"О статусе лиц, замещающих выборные должности местного самоуправления муниципального образования "Городской округ "Город Нарьян-Мар", утвержденное решением Совета городского округа "Город Нарьян-Мар" от 06.03.2007 № 125-р (в редакции решения от 22.02.2024 № 535-р),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части 2 статьи 14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В абзаце первом части 3 статьи 14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 Часть 5 статьи 14 изложить в следующей редакц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"5. Ежемесячное денежное вознаграждение лиц, замещающих выборные должности местного самоуправления на постоянной основе, устанавливается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лава города Нарьян-Мара - в размере 90 процентов от ежемесячного денежного вознаграждения губернатора Ненецкого автономного округа, установленного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от 06.01.2005 № 538-ОЗ "О статусе лиц, замещающих государственные должности Ненецкого автономного округа", с учетом законов Ненецкого автономного округа, предусматривающих индексацию денежного содержания лиц, замещающих государственные должности Ненецкого автономн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 городского Совета - в размере 90 процентов от ежемесячного денежного вознаграждения главы города Нарьян-Мара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В части 6 статьи 14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В части 7 статьи 14 слова "(должностного оклада)"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ункт 1 части 1 статьи 14.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"1) двенадцати ежемесячных денежных вознаграждений – в размерах, предусмотренных частью 5 статьи 14 настоящего Положения;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ункт 2 части 1 статьи 14.1 изложить в следующей редакции: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2) восемнадцати ежемесячных денежных поощрений – в размерах, предусмотренных частью 6 статьи 14 настоящего Положения;"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2. </w:t>
      </w:r>
      <w:r>
        <w:rPr>
          <w:sz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99"/>
      </w:tblGrid>
      <w:tr>
        <w:trPr>
          <w:trHeight w:val="1030" w:hRule="atLeast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лава городского окру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"Город Нарьян-Мар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О.О. Бела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___ Ю.И. Суський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. Нарьян-Мар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2024 года </w:t>
      </w:r>
    </w:p>
    <w:p>
      <w:pPr>
        <w:pStyle w:val="Normal"/>
        <w:rPr>
          <w:sz w:val="26"/>
        </w:rPr>
      </w:pPr>
      <w:r>
        <w:rPr>
          <w:sz w:val="26"/>
        </w:rPr>
        <w:t xml:space="preserve">№    </w:t>
      </w:r>
      <w:r>
        <w:rPr>
          <w:sz w:val="26"/>
        </w:rPr>
        <w:t>- 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720" w:leader="none"/>
      </w:tabs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6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i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AEB20E85C093FD155D9B82922043652459E9F98552243B558447FF7AB77095C095ACF1F98AA489A9C3F873CA38pAM" TargetMode="External"/><Relationship Id="rId4" Type="http://schemas.openxmlformats.org/officeDocument/2006/relationships/hyperlink" Target="consultantplus://offline/ref=0E608F908404513E85F3E1249B8D24F249C00971D3583F9EE340CCE759F6C87CD6BD98B2AF9BBACCCCAEEB729CBB054647pDM" TargetMode="External"/><Relationship Id="rId5" Type="http://schemas.openxmlformats.org/officeDocument/2006/relationships/hyperlink" Target="https://login.consultant.ru/link/?req=doc&amp;base=RLAW913&amp;n=5758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08:00Z</dcterms:created>
  <dc:creator>Nekrasova</dc:creator>
  <dc:description/>
  <cp:keywords/>
  <dc:language>en-US</dc:language>
  <cp:lastModifiedBy>gs-07</cp:lastModifiedBy>
  <cp:lastPrinted>2023-04-06T17:49:00Z</cp:lastPrinted>
  <dcterms:modified xsi:type="dcterms:W3CDTF">2024-04-19T10:08:00Z</dcterms:modified>
  <cp:revision>2</cp:revision>
  <dc:subject/>
  <dc:title> </dc:title>
</cp:coreProperties>
</file>