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</w:t>
      </w:r>
    </w:p>
    <w:p>
      <w:pPr>
        <w:pStyle w:val="Heading2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"Городской округ "Город Нарьян-Мар" за 2023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 соответствии с Бюджетным кодексом Российской Федерации, Уставом муниципального образования "Городской округ "Город Нарьян-Мар", Положением "О бюджетном процессе в муниципальном образовании "Городской округ "Город Нарьян-Мар", утвержденным решением Совета городского округа "Город Нарьян-Мар" от 22.02.2024 № 529-р Совет городского округа "Город Нарьян-Мар" РЕШИЛ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Утвердить Отчёт об исполнении городского бюджета за 2023 год по доходам в сумме 1 289 531 836,74 рублей, по расходам в сумме 1 308 172 640,93 рублей с превышением расходов над доходами (дефицит) городского бюджета       в сумме 18 640 804,19 рублей и со следующими показателям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) утвердить показатели доходов городского бюджета по кодам классификации доходов бюджетов за 2023 год согласно приложению 1                     к настоящему решению;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ab/>
        <w:t>2) утвердить показатели расходов городского бюджета по ведомственной структуре расходов городского бюджета за 2023 год согласно приложению 2          к настоящему реш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утвердить показатели расходов городского бюджета по разделам               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) утвердить показатели источников финансирования дефицита городского бюджет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едседатель Совета городского округа </w:t>
      </w:r>
    </w:p>
    <w:p>
      <w:pPr>
        <w:pStyle w:val="Heading1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  <w:t>"Город Нарьян-Мар"</w:t>
        <w:tab/>
        <w:tab/>
        <w:tab/>
        <w:tab/>
        <w:tab/>
        <w:t xml:space="preserve">                              Ю.И. Суськи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"__" мая 2024 года</w:t>
      </w:r>
    </w:p>
    <w:p>
      <w:pPr>
        <w:pStyle w:val="Normal"/>
        <w:rPr/>
      </w:pPr>
      <w:r>
        <w:rPr>
          <w:sz w:val="26"/>
        </w:rPr>
        <w:t xml:space="preserve">№   </w:t>
      </w:r>
      <w:r>
        <w:rPr>
          <w:sz w:val="26"/>
        </w:rPr>
        <w:t>-р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19:00Z</dcterms:created>
  <dc:creator>User</dc:creator>
  <dc:description/>
  <cp:keywords/>
  <dc:language>en-US</dc:language>
  <cp:lastModifiedBy>Бачинская Светлана Николаевна</cp:lastModifiedBy>
  <cp:lastPrinted>2024-03-27T15:59:00Z</cp:lastPrinted>
  <dcterms:modified xsi:type="dcterms:W3CDTF">2024-04-26T10:47:00Z</dcterms:modified>
  <cp:revision>35</cp:revision>
  <dc:subject/>
  <dc:title/>
</cp:coreProperties>
</file>